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53535"/>
          <w:kern w:val="2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277DC6"/>
            <w:kern w:val="2"/>
            <w:sz w:val="28"/>
            <w:szCs w:val="28"/>
            <w:lang w:eastAsia="ru-RU"/>
          </w:rPr>
          <w:t>Молодежный форум БРИКС в МГУ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ый научно-образовательный форум БРИКС в М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Ро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Регистр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5 февраля 2017 00: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роприят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Опис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ый научно-образовательный форум БРИКС в МГУ – серия мероприятий научного и культурного характера с участием студентов, аспирантов и молодых ученых, организованных на базе МГУ имени М.В. Ломоносова,  посвященных изучению группы БРИКС и поиску новых стратегий ее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коммуникационной площадки для обсуждения актуальных вопросов и проблем стран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ация контактов среди молодежи стран-участниц группы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человеческого капитала и уровня образования молодежи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    День первый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Откры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я представителей исследовательских центров БРИКС, дипломатического корпуса, молодых лидеров и руководителей молодежны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мая аудитория - В5 Шуваловского корпуса М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 Модель БРИКС М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ой модели в этом году станет «Реализация целей глобального устойчивого глобального развития на платформе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итационная игра, в рамках которой участники моделируют работу группы БРИКС по заданной те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 БРИКС проводится на базе МГУ ежегодно и организуется при поддержке МКС МГУ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делятся на 5 групп по страновому признаку (Бразилия, Россия, Индия, Китай, ЮАР) и представляют наработанные предложения представляемого государства с учетом его национальных интересов. Затем происходит голосование и разрабатывается общая стратегия действий по развитию отдельных сфер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обедителей Модели осуществляется в следующих номинациях: «Лучшая делегация», «Лучший оратор», «Лучшая позиция страны БРИКС», «Лучшая идея для развития БРИКС», «Высокие оценки экспертов». Победителей в каждой номинации определяет Оргкомитет Модели совместно с экспер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    День второй. Научно-практический семинар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практический семинар включает в себя работу 6 се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кономические аспекты деятельности стран БРИКС: развитие торговых 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олодёжь и молодёж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уманитарное сотрудничество по решению проблем социаль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новационный потенциал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держание эколог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странение барьеров информационного обмена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 аудитория семинара – специалисты по БРИКС, молодые ученые в сфере международных отношений, экономики, полит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    День третий. Круглый ст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Развитие образования в странах БРИКС как драйвера устойчивого мирового развития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круглого стола: в рамках данного мероприятия предполагается создать платформу для обсуждения актуальных вопросов развития систем образования в странах БРИКС, формирования программ межгосударственных образовательных обменов, открытости и доступ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мероприятие предполагает участие экспертного состава, в лице научных и политических деятелей, занимающихся проблематикой БРИКС и сферой международных отношений. Также планируется присутствие экспертов и молодых лидеров, деятельность которых связана с развитием образования, молодёжной политикой и международными студенческими обм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круглого стола планируется построить дискуссию вокруг вопросов развития систем образования в странах БРИКС на основе принятой концепции устойчивого развития ООН, опыта реализации межгосударственных студенческих обменов, создания открытых систем доступа к информации, применения единых образовательных стандартов. Необходимо проанализировать эффективность функционирования Сетевого Университета БРИКС и возможности для молодых людей из стран-участниц обучения в данном Университете, получения доступа к образовательным программам, а также перспективы создания других международных интеграционных образовательных платформ, отвечающим современным требованиям и целям устойчив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ершении дискуссии будут подведены итоги об уровне и направлениях развития образования в странах БРИКС, а также о влиянии данного аспекта на экономический потенциал стран и их геополитическое положение на международной аре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Организато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ий государственный университет имени М.В.Ломонос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ческий союз МГУ имени М.В.Ломонос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й молодежный клуб "Шувал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С МГУ БРИК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якина Юлия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tyakinayp@spa.msu.r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О партнёр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у в организации оказывают факультет государственного управления МГУ, факультет глобальных процессов М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поддержка оказывается информационными порталами МГУ и факультетов МГУ,  информационными ресурсами Россотрудничества, Фонда Горчакова, Росмолодеж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Стоимость учас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латно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.msu.ru/rus/event/403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8:00Z</dcterms:created>
  <dc:creator>User</dc:creator>
  <dc:description/>
  <cp:keywords/>
  <dc:language>en-US</dc:language>
  <cp:lastModifiedBy>User</cp:lastModifiedBy>
  <dcterms:modified xsi:type="dcterms:W3CDTF">2016-12-27T07:39:00Z</dcterms:modified>
  <cp:revision>1</cp:revision>
  <dc:subject/>
  <dc:title/>
</cp:coreProperties>
</file>